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даток А</w:t>
      </w:r>
    </w:p>
    <w:p>
      <w:pPr>
        <w:pStyle w:val="Normal"/>
        <w:spacing w:lineRule="auto" w:line="360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ерміни і поняття, що відносяться до прав людини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А. Історичні категорії: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. Цивільні і політичні права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. Економічні, соціальні і культурні права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3. Гуманітарне право і права людини в умовах збройних конфліктів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4. Права, що формуються чи нові права людин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Б. Категорії людей, на яких поширюються особливі права: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. Громадян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. Жінк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3. Діт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4. Іноземці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5. Біженці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6. Особи без громадянства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7. Особи найманої праці, включаючи емігрантів і членів їхніх родин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8. Душевнохворі й інваліди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9. Особи, піддані затримці, арешту або ув'язненню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0. Жертви порушень прав людин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В. Колективні права: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1. Свобода  зборів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2. Свобода асоціацій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3. Свободи професійних союзів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4. Права народів: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(а) право на існування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(б) право на свободу визначення свого політичного статусу, свободу економічного, соціального і культурного розвитку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(в) право вільного використання природних багатств і ресурсів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(г) право на мир і безпеку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(д) право на розвиток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(е) право на сприятливе навколишнє середовище, необхідну для розвитку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5. Права тубільного населення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6. Права етнічних, мовних, релігійних і національних меншостей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М. Індивідуальні права (всіх і кожного):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. на життя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2. на гідність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3. на рівність перед законом і рівним захистом за законом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4. на рівність прав чоловіків і жінок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5. на рівність перед законом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6. на збереження і відновлення ідентичності особистості людини, включаючи національну приналежність, ім'я і сімейні зв'язки (дитина)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7. на свободу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8. на особисту безпеку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9. на повагу до фізичних, розумових і моральних недоліків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10. на ефективний, простий і швидкий захист у суді, трибуналі чи будь-якому іншому органі влади у випадку порушень прав людини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11. на справедливий і відкритий розгляд справи незалежним і безстороннім законним судом у розумний термін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2. на презумпцію невинності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13. на своєчасне і докладне інформування про суть і причини висунутих обвинувачень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4. на достатній час і умови для підготовки до захисту — самому чи за допомогою адвоката по своєму виборі, на безкоштовний переклад, якщо виробництво в суді ведеться мовою, якого не знає обвинувачуваний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15. на повідомлення про причини арешту безпосередньо при арешті, на негайну доставку в суд, право стати перед судом у розумний термін чи бути звільненим, на судовий розгляд, у ході якого суд повинний прийняти рішення про законність затримки або про звільнення з-під варт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6. на ознайомлення з показаннями свідків проти нього/її і на одержання показань свідків у його/її користь, а також ознайомлення з ним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7. на перегляд вироку вищестоящою судовою інстанцією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8. на відшкодування збитку у випадку допущення судової помилк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9. на відшкодування збитку у випадку незаконної чи затримки арешту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0. на волю пересування і вибір місця проживання в межах території держав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1. на виїзд із країни, включаючи свою власну, і повернення у свою країну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2. шукати притулку в інших країнах і одержувати його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3. право дитини на захист із боку родини, суспільства і держав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4. на спеціальний захист матері до і після народження дитин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5. на захист родини суспільством і державою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6. на вільний вступ у шлюб по обопільній згоді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7. на власність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8. на адекватний рівень життя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9. на медичну допомогу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30. на забезпечення у випадку безробіття, хвороби, інвалідності, удівства, настання чи старості втрати коштів до існування, а також на соціальне забезпечення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31. на утворення; утворення повинне бути спрямоване на виховання поваги до прав людин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32. на роботу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33. на страйк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34. на справедливі і сприятливі умови праці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35. на справедливу оплату праці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36. на відпочинок і дозвілля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37. на утворення асоціацій і профспілок і членство в них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38. на участь у керуванні країною, на голосування і право бути обраним шляхом рівного і таємного голосування, право доступу до державної служби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39. на вільну участь у культурному житті суспільства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40. на захист матеріальних і моральних інтересів, що є результатом наукових, літературних чи художніх праць, автором яких він є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41. на розвиток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42. на здорове навколишнє середовище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Д. Право на захист від: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. геноциду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. будь-якої пропаганди війни, національної, расової чи релігійної ворожнечі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3. самочинного позбавлення життя (у тому числі колективних страт)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4. позбавлення життя за законом (страта)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5. катувань і іншого жорстокого, нелюдського і принижуючого достоїнство чи звертання покарання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6. насильницького зникнення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7. самочинного і незаконного втручання в особисте життя, сімейні справи, вторгнення в чи будинок порушення таємниці листування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8. незаконних обвинувачень, що торкаються честь і репутацію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9. висновку у в'язницю за чи борги на підставі нездатності виконати зобов'язання за контрактом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10. визнання винним за акт бездіяльності, що не було злочином у момент здійснення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1. незаконної чи самочинної затримки, чи арешту тюремного ув'язнення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2. обов'язку свідчити проти себе і визнавати свою провину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3. судна і покарання за злочин, за яке людина вже була засуджена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4. незаконної чи самочинної висилки, чи посилання видачі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5. рабства, фортечної залежності і подібної їм діям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6. насильницької чи обов'язкової праці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7. апартеїду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18. будь-яких форм дискримінації і сегрегації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19. зазіхань на основні права і волі, дію яких держава не може чи відстрочити скасувати ні при яких обставинах, відповідно до ратифікованого їм міжнародними чи договорами Конституцією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20. позбавлення правових гарантій, що захищають основні права і волі, таких, як habeas corpus (обов'язковість приводу затриманого в суд), amparo (документ на володіння землею, дійсний до присудження титулу володіння) і інші кошти судового захисту </w:t>
      </w:r>
    </w:p>
    <w:p>
      <w:pPr>
        <w:pStyle w:val="Style15"/>
        <w:spacing w:lineRule="auto" w:line="360"/>
        <w:jc w:val="both"/>
        <w:rPr>
          <w:sz w:val="28"/>
        </w:rPr>
      </w:pPr>
      <w:r>
        <w:rPr>
          <w:sz w:val="28"/>
        </w:rPr>
        <w:t xml:space="preserve">21. голоду і недоїдання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Е. Свободи: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1. свободи думки, воля вираження, воля пошуку, одержання і передачі інформації й ідей </w:t>
      </w:r>
    </w:p>
    <w:p>
      <w:pPr>
        <w:pStyle w:val="Style15"/>
        <w:spacing w:lineRule="auto" w:line="360"/>
        <w:jc w:val="both"/>
        <w:rPr/>
      </w:pPr>
      <w:r>
        <w:rPr>
          <w:sz w:val="28"/>
        </w:rPr>
        <w:t xml:space="preserve">2. свободи мирних зборів і асоціацій </w:t>
      </w:r>
    </w:p>
    <w:p>
      <w:pPr>
        <w:pStyle w:val="Style15"/>
        <w:spacing w:lineRule="auto" w:line="360" w:before="100" w:after="100"/>
        <w:jc w:val="both"/>
        <w:rPr/>
      </w:pPr>
      <w:r>
        <w:rPr>
          <w:sz w:val="28"/>
        </w:rPr>
        <w:t xml:space="preserve">3. свобода думки, совісті, переконань і віросповідання 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BB"/>
      <w:u w:val="single"/>
    </w:rPr>
  </w:style>
  <w:style w:type="character" w:styleId="VisitedInternetLink">
    <w:name w:val="FollowedHyperlink"/>
    <w:basedOn w:val="Style14"/>
    <w:rPr>
      <w:color w:val="66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text">
    <w:name w:val="logotext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Slg">
    <w:name w:val="slg"/>
    <w:basedOn w:val="Normal"/>
    <w:qFormat/>
    <w:pPr>
      <w:spacing w:before="100" w:after="100"/>
    </w:pPr>
    <w:rPr>
      <w:rFonts w:ascii="Tahoma" w:hAnsi="Tahoma" w:cs="Tahoma"/>
      <w:color w:val="999999"/>
      <w:sz w:val="16"/>
      <w:szCs w:val="16"/>
    </w:rPr>
  </w:style>
  <w:style w:type="paragraph" w:styleId="Sdg">
    <w:name w:val="sdg"/>
    <w:basedOn w:val="Normal"/>
    <w:qFormat/>
    <w:pPr>
      <w:spacing w:before="40" w:after="100"/>
      <w:ind w:right="120" w:hanging="0"/>
    </w:pPr>
    <w:rPr>
      <w:rFonts w:ascii="Tahoma" w:hAnsi="Tahoma" w:cs="Tahoma"/>
      <w:color w:val="606060"/>
      <w:sz w:val="16"/>
      <w:szCs w:val="16"/>
    </w:rPr>
  </w:style>
  <w:style w:type="paragraph" w:styleId="Ind">
    <w:name w:val="ind"/>
    <w:basedOn w:val="Normal"/>
    <w:qFormat/>
    <w:pPr>
      <w:spacing w:before="100" w:after="100"/>
    </w:pPr>
    <w:rPr/>
  </w:style>
  <w:style w:type="paragraph" w:styleId="Ind2">
    <w:name w:val="ind2"/>
    <w:basedOn w:val="Normal"/>
    <w:qFormat/>
    <w:pPr>
      <w:spacing w:before="40" w:after="60"/>
    </w:pPr>
    <w:rPr>
      <w:rFonts w:ascii="Tahoma" w:hAnsi="Tahoma" w:cs="Tahoma"/>
      <w:color w:val="333333"/>
      <w:sz w:val="16"/>
      <w:szCs w:val="16"/>
    </w:rPr>
  </w:style>
  <w:style w:type="paragraph" w:styleId="Tb">
    <w:name w:val="tb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Tb2">
    <w:name w:val="tb2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Ud">
    <w:name w:val="ud"/>
    <w:basedOn w:val="Normal"/>
    <w:qFormat/>
    <w:pPr>
      <w:spacing w:before="100" w:after="60"/>
    </w:pPr>
    <w:rPr>
      <w:rFonts w:ascii="Tahoma" w:hAnsi="Tahoma" w:cs="Tahoma"/>
      <w:sz w:val="16"/>
      <w:szCs w:val="16"/>
    </w:rPr>
  </w:style>
  <w:style w:type="paragraph" w:styleId="Hl">
    <w:name w:val="hl"/>
    <w:basedOn w:val="Normal"/>
    <w:qFormat/>
    <w:pPr>
      <w:spacing w:before="100" w:after="100"/>
    </w:pPr>
    <w:rPr>
      <w:rFonts w:ascii="Tahoma" w:hAnsi="Tahoma" w:cs="Tahoma"/>
      <w:color w:val="800000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1:40:00Z</dcterms:created>
  <dc:creator>Jonny</dc:creator>
  <dc:description>Translated By Plaj</dc:description>
  <dc:language>en-US</dc:language>
  <cp:lastModifiedBy>Rastaman</cp:lastModifiedBy>
  <dcterms:modified xsi:type="dcterms:W3CDTF">2002-11-17T11:40:00Z</dcterms:modified>
  <cp:revision>2</cp:revision>
  <dc:subject/>
  <dc:title>АПОРТ: коллективные права</dc:title>
</cp:coreProperties>
</file>